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2011680</wp:posOffset>
                </wp:positionV>
                <wp:extent cx="8915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58.4pt" to="678.55pt,15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52"/>
          <w:szCs w:val="52"/>
        </w:rPr>
        <w:t>Timeline of Vietnamese History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41:00Z</dcterms:created>
  <dc:creator>Wake County Public Schools</dc:creator>
  <dc:description/>
  <cp:keywords/>
  <dc:language>en-US</dc:language>
  <cp:lastModifiedBy>Wake County Public Schools</cp:lastModifiedBy>
  <dcterms:modified xsi:type="dcterms:W3CDTF">2008-04-07T19:46:00Z</dcterms:modified>
  <cp:revision>1</cp:revision>
  <dc:subject/>
  <dc:title>Timeline of Vietnamese History</dc:title>
</cp:coreProperties>
</file>